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631825</wp:posOffset>
                </wp:positionV>
                <wp:extent cx="5486400" cy="6652895"/>
                <wp:effectExtent l="202692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652800"/>
                        </a:xfrm>
                        <a:prstGeom prst="wedgeRoundRectCallout">
                          <a:avLst>
                            <a:gd name="adj1" fmla="val -86680"/>
                            <a:gd name="adj2" fmla="val 237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eastAsia="Times New Roman" w:ascii="Bodoni MT Black;New York" w:hAnsi="Bodoni MT Black;New York" w:cs="Bodoni MT Black;New York"/>
                                <w:color w:val="auto"/>
                                <w:lang w:val="en-AU" w:bidi="ar-SA"/>
                              </w:rPr>
                              <w:t>What I’m Looking F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288pt;margin-top:-49.75pt;width:431.95pt;height:523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rFonts w:eastAsia="Times New Roman" w:ascii="Bodoni MT Black;New York" w:hAnsi="Bodoni MT Black;New York" w:cs="Bodoni MT Black;New York"/>
                          <w:color w:val="auto"/>
                          <w:lang w:val="en-AU" w:bidi="ar-SA"/>
                        </w:rPr>
                        <w:t>What I’m Looking F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618865" cy="3246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8.85pt;width:164.2pt;height:98.75pt;mso-wrap-style:none;v-text-anchor:middle;mso-position-vertical:top" type="_x0000_t136">
            <v:path textpathok="t"/>
            <v:textpath on="t" fitshape="t" string="W.I.L.F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altName w:val="New York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15:00Z</dcterms:created>
  <dc:creator>Pete and Tone</dc:creator>
  <dc:description/>
  <dc:language>en-US</dc:language>
  <cp:lastModifiedBy>Moree East Public School</cp:lastModifiedBy>
  <cp:lastPrinted>2008-06-13T09:20:00Z</cp:lastPrinted>
  <dcterms:modified xsi:type="dcterms:W3CDTF">2008-06-12T23:46:00Z</dcterms:modified>
  <cp:revision>3</cp:revision>
  <dc:subject/>
  <dc:title/>
</cp:coreProperties>
</file>